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40" w:top="1418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701" w:hanging="0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-144780</wp:posOffset>
              </wp:positionV>
              <wp:extent cx="576008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-11.4pt;width:0pt;height:0pt;mso-position-horizontal:left;mso-position-horizontal-relative:margin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2761615" cy="33845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06" r="-13" b="-106"/>
                  <a:stretch>
                    <a:fillRect/>
                  </a:stretch>
                </pic:blipFill>
                <pic:spPr bwMode="auto">
                  <a:xfrm>
                    <a:off x="0" y="0"/>
                    <a:ext cx="2761615" cy="338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4" w:hanging="0"/>
      <w:rPr/>
    </w:pPr>
    <w:r>
      <w:rPr/>
      <w:drawing>
        <wp:inline distT="0" distB="0" distL="0" distR="0">
          <wp:extent cx="3258185" cy="156654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3" r="-11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258185" cy="1566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62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87630</wp:posOffset>
              </wp:positionV>
              <wp:extent cx="576008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pt;margin-top:6.9pt;width:0pt;height:0pt;mso-position-horizontal:left;mso-position-horizontal-relative:margin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60960" distR="60960" simplePos="0" locked="0" layoutInCell="0" allowOverlap="1" relativeHeight="6">
              <wp:simplePos x="0" y="0"/>
              <wp:positionH relativeFrom="column">
                <wp:posOffset>-904240</wp:posOffset>
              </wp:positionH>
              <wp:positionV relativeFrom="paragraph">
                <wp:posOffset>2139950</wp:posOffset>
              </wp:positionV>
              <wp:extent cx="1079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0.9pt;margin-top:168.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7:09:00Z</dcterms:created>
  <dc:creator>Kawula</dc:creator>
  <dc:description/>
  <cp:keywords/>
  <dc:language>en-US</dc:language>
  <cp:lastModifiedBy>Piotr</cp:lastModifiedBy>
  <dcterms:modified xsi:type="dcterms:W3CDTF">2020-02-03T13:06:00Z</dcterms:modified>
  <cp:revision>12</cp:revision>
  <dc:subject/>
  <dc:title/>
</cp:coreProperties>
</file>